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 udzielenie zamówienia na udzielanie świadczeń zdrowotnych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warta w dniu …………. roku w Głuchołazach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pomiędzy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kładem Opiekuńczo - Leczniczym </w:t>
        <w:br/>
        <w:t xml:space="preserve">Samodzielnym Publicznych Zakładem Opieki Zdrowotnej w Głuchołazach </w:t>
        <w:br/>
      </w:r>
      <w:r>
        <w:rPr>
          <w:sz w:val="22"/>
          <w:szCs w:val="22"/>
        </w:rPr>
        <w:t xml:space="preserve">ul. Parkowa 9, 48 - 340 Głuchołazy </w:t>
      </w:r>
    </w:p>
    <w:p>
      <w:pPr>
        <w:pStyle w:val="Normal"/>
        <w:rPr/>
      </w:pPr>
      <w:r>
        <w:rPr>
          <w:sz w:val="22"/>
          <w:szCs w:val="22"/>
        </w:rPr>
        <w:t xml:space="preserve">wpisanym do Krajowego Rejestru Sądowego w Sądzie Rejonowym </w:t>
      </w:r>
      <w:r>
        <w:rPr/>
        <w:t>w Opolu, VIII Wydział Gospodarczy Krajowego Rejestru Sądowego pod nr KRS 0000085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gon 010649626, NIP 753-19-74-827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ym przez:</w:t>
      </w:r>
    </w:p>
    <w:p>
      <w:pPr>
        <w:pStyle w:val="TextBody"/>
        <w:numPr>
          <w:ilvl w:val="0"/>
          <w:numId w:val="7"/>
        </w:numPr>
        <w:tabs>
          <w:tab w:val="clear" w:pos="397"/>
          <w:tab w:val="left" w:pos="360" w:leader="none"/>
        </w:tabs>
        <w:suppressAutoHyphens w:val="false"/>
        <w:spacing w:before="0" w:after="0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a – Jolantę Nowakowską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zwanym w treści umowy </w:t>
      </w:r>
      <w:r>
        <w:rPr>
          <w:b/>
          <w:i/>
          <w:sz w:val="22"/>
          <w:szCs w:val="22"/>
        </w:rPr>
        <w:t>Udzielającym zamówienia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P: ………………………., REGON: 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wanym w treści umowy </w:t>
      </w:r>
      <w:r>
        <w:rPr>
          <w:b/>
          <w:i/>
          <w:sz w:val="22"/>
          <w:szCs w:val="22"/>
        </w:rPr>
        <w:t>Przyjmującym Zamówienie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firstLine="491"/>
        <w:jc w:val="both"/>
        <w:rPr/>
      </w:pPr>
      <w:r>
        <w:rPr>
          <w:sz w:val="22"/>
          <w:szCs w:val="22"/>
        </w:rPr>
        <w:tab/>
        <w:t>Pozostałe dane dotyczące Przyjmującego Zamówienie oraz dokumentów potwierdzających prawo do udzielania świadczeń zdrowotnych zawiera Formularz ofertow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/>
      </w:pPr>
      <w:r>
        <w:rPr>
          <w:spacing w:val="-3"/>
          <w:sz w:val="22"/>
          <w:szCs w:val="22"/>
          <w:lang w:val="en-US" w:eastAsia="en-US"/>
        </w:rPr>
        <w:t xml:space="preserve">Podstawą zawarcia niniejszej umowy jest wybór najkorzystniejszej oferty wyłonionej w trybie konkursu  ofert  </w:t>
      </w:r>
      <w:r>
        <w:rPr>
          <w:spacing w:val="-3"/>
          <w:sz w:val="22"/>
          <w:szCs w:val="22"/>
        </w:rPr>
        <w:t>zgodnie z</w:t>
      </w:r>
      <w:r>
        <w:rPr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art. 26 i 27 ustawy z dnia 15 kwietnia 2011r. o działalności leczniczej (</w:t>
      </w:r>
      <w:r>
        <w:rPr/>
        <w:t xml:space="preserve">tj. </w:t>
      </w:r>
      <w:r>
        <w:rPr>
          <w:rStyle w:val="Lrzxr"/>
        </w:rPr>
        <w:t>Dz.U. z 2025 r. poz. 450</w:t>
      </w:r>
      <w:r>
        <w:rPr/>
        <w:t xml:space="preserve">) </w:t>
      </w:r>
      <w:r>
        <w:rPr>
          <w:sz w:val="22"/>
          <w:szCs w:val="22"/>
        </w:rPr>
        <w:t>W związku z powyższym strony zawierają umowę następującej treśc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PISY OGÓLNE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3"/>
        </w:numPr>
        <w:tabs>
          <w:tab w:val="clear" w:pos="397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Ilekroć w niniejszej umowie jest mowa o:</w:t>
      </w:r>
    </w:p>
    <w:p>
      <w:pPr>
        <w:pStyle w:val="Normal"/>
        <w:tabs>
          <w:tab w:val="clear" w:pos="397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Zakładzie</w:t>
      </w:r>
      <w:r>
        <w:rPr>
          <w:sz w:val="22"/>
          <w:szCs w:val="22"/>
        </w:rPr>
        <w:t xml:space="preserve"> - należy przez to rozumieć </w:t>
      </w:r>
      <w:r>
        <w:rPr>
          <w:bCs/>
          <w:sz w:val="22"/>
          <w:szCs w:val="22"/>
        </w:rPr>
        <w:t>Zakład Opiekuńczo – Leczniczego Samodzielny Publiczny Zakład Opieki Zdrowotnej  w Głuchołazach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tabs>
          <w:tab w:val="clear" w:pos="397"/>
          <w:tab w:val="left" w:pos="720" w:leader="none"/>
        </w:tabs>
        <w:jc w:val="both"/>
        <w:rPr/>
      </w:pPr>
      <w:r>
        <w:rPr>
          <w:b/>
          <w:sz w:val="22"/>
          <w:szCs w:val="22"/>
        </w:rPr>
        <w:t>Zamówieniu</w:t>
      </w:r>
      <w:r>
        <w:rPr>
          <w:sz w:val="22"/>
          <w:szCs w:val="22"/>
        </w:rPr>
        <w:t xml:space="preserve"> - należy przez to rozumieć zamówienie na świadczenie usług zdrowotnych,</w:t>
      </w:r>
    </w:p>
    <w:p>
      <w:pPr>
        <w:pStyle w:val="Normal"/>
        <w:tabs>
          <w:tab w:val="clear" w:pos="397"/>
          <w:tab w:val="left" w:pos="36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3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dstawą do zawarcia przedmiotowej umowy jest wynik konkursu ofert na świadczenia zdrowotne przeprowadzonego przez Udzielającego Zamówienia w dniu ………………. r.</w:t>
      </w:r>
    </w:p>
    <w:p>
      <w:pPr>
        <w:pStyle w:val="Normal"/>
        <w:numPr>
          <w:ilvl w:val="0"/>
          <w:numId w:val="13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ą upoważnioną do reprezentowania Udzielającego Zamówienia  w sprawach realizacji umowy jest  Dyrektor Zakładu Jolanta Nowakowska  tel. 77 4391 74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Udzielający Zamówienia udziela zamówienia na świadczenie usług zdrowotnych w  siedzibie Udzielającego Zamówienia , a Przyjmujący Zamówienie przyjmuje zamówienie i zobowiązuje się do wykonywania zadań Udzielającego  Zamówienia w zakresie udzielonego zamówienia na zasadach określonych niniejszą umową. 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Zamówienie oświadcza, że prowadzi zarejestrowaną działalność gospodarczą w zakresie objętym umową, oraz </w:t>
      </w:r>
      <w:r>
        <w:rPr>
          <w:color w:val="1F497D"/>
          <w:sz w:val="22"/>
          <w:szCs w:val="22"/>
        </w:rPr>
        <w:t>posiada</w:t>
      </w:r>
      <w:r>
        <w:rPr>
          <w:sz w:val="22"/>
          <w:szCs w:val="22"/>
        </w:rPr>
        <w:t xml:space="preserve"> niezbędne kwalifikacje i uprawnienia, niezbędne do należytego wykonywania przedmiotu umowy.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Przedmiotem niniejszej umowy jest udzielanie przez Przyjmującego Zamówienie świadczeń zdrowotnych na rzecz pacjentów Zakładu w dziedzinie  …………. ………….</w:t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uje się wykonywać przedmiot umowy ze szczególną starannością i z uwzględnieniem specyfiki zawodu lekarza, zasad sztuki lekarskiej, określonych w przepisach szczególnych lub wynikających ze standardów obowiązujących w chwili wykonywania danej czynności.</w:t>
      </w:r>
    </w:p>
    <w:p>
      <w:pPr>
        <w:pStyle w:val="Normal"/>
        <w:tabs>
          <w:tab w:val="clear" w:pos="397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RGANIZACJA UDZIELANIA ŚWIADCZEŃ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397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Udzielanie świadczeń, o których mowa w § 2 ust. 3, następować będzie w wymiarze …….. godzin tygodniowo wg harmonogramu ustalanego z  Dyrektorem Udzielającego Zamówienia oraz na wezwanie telefoniczne.  Wzór harmonogramu stanowi załącznik nr 2 do niniejszej umowy. Wszelkie zmiany harmonogramu Przyjmujący Zamówienie uzgadnia wcześniej z Dyrektorem Zakładu.</w:t>
      </w:r>
    </w:p>
    <w:p>
      <w:pPr>
        <w:pStyle w:val="Normal"/>
        <w:numPr>
          <w:ilvl w:val="0"/>
          <w:numId w:val="19"/>
        </w:numPr>
        <w:tabs>
          <w:tab w:val="clear" w:pos="397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Przyjmujący Zamówienie, w celu zapewnienia ciągłości udzielania świadczeń, może powierzyć wykonywanie przedmiotu umowy osobie trzeciej, jednakże wyłącznie za uprzednią pisemną zgodą Udzielającego Zamówienia. </w:t>
      </w:r>
    </w:p>
    <w:p>
      <w:pPr>
        <w:pStyle w:val="Normal"/>
        <w:numPr>
          <w:ilvl w:val="0"/>
          <w:numId w:val="19"/>
        </w:numPr>
        <w:tabs>
          <w:tab w:val="clear" w:pos="397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rzyjmujący Zamówienie jest zobowiązany do niezwłocznego powiadomienia Udzielającego Zamówienia o utracie uprawnień do realizacji przedmiotu umowy.</w:t>
      </w:r>
    </w:p>
    <w:p>
      <w:pPr>
        <w:pStyle w:val="Normal"/>
        <w:numPr>
          <w:ilvl w:val="0"/>
          <w:numId w:val="19"/>
        </w:numPr>
        <w:tabs>
          <w:tab w:val="clear" w:pos="397"/>
          <w:tab w:val="left" w:pos="284" w:leader="none"/>
        </w:tabs>
        <w:ind w:left="284" w:hanging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Udzielający Zamówienia zobowiązuje się pozostawić do dyspozycji Przyjmującego Zamówienie personel pomocniczy o odpowiednich kwalifikacjach, w celu umożliwienia Przyjmującemu Zamówienie wykonywania obowiązków, o których mowa w § 2 ust. 3 niniejszej umowy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STĘPSTWO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zobowiązany jest do wskazania Udzielającemu Zamówienia swojego zastępcy posiadającego kwalifikacje, co najmniej takie jak Przyjmujący Zamówienie, w terminie 7 dni przed pierwszym dniem nieobecności, celem uzyskania pisemnej zgody Udzielającego Zamówienia na wskazaną osobę zastępcy. Powierzenie wykonywania przedmiotu umowy innej osobie może nastąpić tylko z uzasadnionych lub losowych przyczyn i wyłącznie za pisemną zgodą Dyrektora.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może powierzyć wykonywanie przedmiotu umowy wyłącznie osobie trzeciej, która spełnia określone wymagania.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ytuacjach losowych Przyjmujący Zamówienie niezwłocznie powiadamia Dyrektora Udzielającego Zamówienia o braku możliwości realizacji świadczeń.</w:t>
      </w:r>
    </w:p>
    <w:p>
      <w:pPr>
        <w:pStyle w:val="Normal"/>
        <w:numPr>
          <w:ilvl w:val="0"/>
          <w:numId w:val="16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jmujący Zamówienie ponosi pełną odpowiedzialność za udzielanie świadczeń zdrowotnych przez osoby trzecie, które udzielają tych świadczeń zdrowotnych w zastępstwie Przyjmującego Zamówienie.</w:t>
      </w:r>
    </w:p>
    <w:p>
      <w:pPr>
        <w:pStyle w:val="Normal"/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RZĘT I APARATURA MEDYCZNA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dzielający Zamówienia zobowiązuje się zapewnić pełną sprawność sprzętu i aparatury medycznej niezbędnej do udzielania świadczeń będących przedmiotem umowy oraz zapewnia serwis i okresowe przeglądy tych urządzeń.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Świadczenia objęte niniejszą umową realizowane będą w pomieszczeniach  Udzielającego Zamówienia, spełniających wymogi określone w przepisach sanitarno-epidemiologicznych, przeciwpożarowych oraz bhp.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jmujący Zamówienie będzie dysponował w sposób fachowy i zgodny z przeznaczeniem pomieszczeniami wraz z wyposażeniem należącym do Udzielającego Zamówienia w celu realizacji zadań wynikających z niniejszej umowy.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jmujący Zamówienie zobowiązuje się do dbałości o powierzony sprzęt i aparaturę medyczną.</w:t>
      </w:r>
    </w:p>
    <w:p>
      <w:pPr>
        <w:pStyle w:val="Normal"/>
        <w:numPr>
          <w:ilvl w:val="0"/>
          <w:numId w:val="1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jmujący Zamówienie nie może wykorzystywać udostępnionych przez Udzielającego Zamówienia pomieszczeń, wyposażenia medycznego, środków transportu oraz materiałów medycznych do udzielania innych niż objęte umową świadczeń zdrowotnych bez zgody Udzielającego Zamówienia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A I OBOWIĄZKI PRZYJMUJĄCEGO ZAMÓWIENIE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Przyjmujący Zamówienie zobowiązuje się w szczególności do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ykonywania świadczeń zdrowotnych określonych w § 2 ust. 3 umowy, z zachowaniem należytej staranności, zgodnie ze wskazaniami aktualnej wiedzy medycznej, ogólnie przyjętymi zasadami etyki zawodowej, przestrzegając obowiązujących standardów postępowania i procedur medycznych przy udzielaniu świadczeń zdrowotnych, w szczególności zaś przepisów, ustaw i rozporządzeń dotyczących wykonywanego zawodu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ewnienia pacjentom bezpieczeństwa podczas udzielania świadczeń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najomości i przestrzegania u Udzielającego Zamówienia przepisów p. poż. oraz regulaminów wewnętrznych Udzielającego Zamówienia, jak również obowiązujących aktów prawnych dotyczących ochrony zdrowia oraz przepisów określających prawa pacjent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ddania się kontroli Udzielającego Zamówienia w zakresie jakości świadczeń, właściwego wykorzystania udostępnionego mu majątku, prawidłowości prowadzonej dokumentacji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strzegania zasad bezpieczeństwa i higieny pracy oraz do poddawania się wstępnym, okresowym i kontrolnym badaniom lekarskim (art. 211 K. p. z zw. z art. 304</w:t>
      </w:r>
      <w:r>
        <w:rPr>
          <w:sz w:val="22"/>
          <w:szCs w:val="22"/>
          <w:vertAlign w:val="superscript"/>
        </w:rPr>
        <w:t xml:space="preserve">1 </w:t>
      </w:r>
      <w:r>
        <w:rPr>
          <w:smallCaps/>
          <w:sz w:val="22"/>
          <w:szCs w:val="22"/>
        </w:rPr>
        <w:t>K</w:t>
      </w:r>
      <w:r>
        <w:rPr>
          <w:sz w:val="22"/>
          <w:szCs w:val="22"/>
        </w:rPr>
        <w:t>. p.). Przyjmujący Zamówienie oświadcza, iż posiada aktualne badania lekarskie, określone odrębnymi przepisami, niezbędne do wykonywania zawodu i udzielania świadczeń zdrowotnych. Koszty badań ponosi Przyjmujący Zamówie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wadzenia dokumentacji medycznej, na zasadach określonych w obowiązujących przepisach prawa, przepisach NFZ oraz zgodnie z obowiązującymi zarządzeniami Prezesa NFZ oraz zarządzeniami wewnętrznymi Udzielającego Zamówienia- obowiązujące druki i formularze zapewnia Udzielający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owadzenia sprawozdawczości medycznej na zasadach określonych w obowiązujących przepisach prawa oraz zgodnie z zarządzeniami wewnętrznymi Udzielającego Zamówienia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2"/>
          <w:szCs w:val="22"/>
        </w:rPr>
      </w:pPr>
      <w:r>
        <w:rPr/>
        <w:t>poddania się kontroli NFZ na zasadach określonych w ustawie o świadczeniach opieki zdrowotnej finansowanych ze środków publicznych w zakresie niniejszej umowy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chrony danych zawartych w dokumentacji zgodnie z ustawą o ochronie danych osobowych i przepisami dotyczącymi tajemnicy lekarskiej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chowania w tajemnicy wszelkich informacji, o których Przyjmujący Zamówienie powziął wiadomość przy realizacji niniejszej umowy, w tym tych, które stanowią tajemnicę handlową w rozumieniu obowiązujących przepisów prawnych, m.in. przepisów ustawy z dnia 16 kwietnia 1993 r. o zwalczaniu nieuczciwej konkurencji (t. j.: Dz. U. z 2019 r. Nr 1010 z późn. zm.). Przyjmujący Zamówienie zachowa w tajemnicy i wykorzysta wyłącznie dla realizacji przedmiotu umowy, posiadaną wiedzę o zasobach, sposobie i celu działania Udzielającego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rzekazywania Dyrektorowi Udzielającego Zamówienia lub pielęgniarką przebywającym na Oddziale każdorazowo po zakończeniu usługi ustnych informacji dotyczących przebiegu wykonywanych lub wykonanych czynności, z uwzględnieniem stanu zdrowia pacjentów, w formie i czasie przyjętym w Oddziale (raporty, odprawy, konsultacje, itp.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ydawania orzeczeń o czasowej niezdolności do pracy, skierowań, opinii i zaświadczeń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a obowiązków wynikających z przedmiotu umowy rzetelnie, z zachowaniem szczególnej staranności, a także z wykorzystaniem całej swojej wiedzy, doświadczenia zawodowego oraz znajomości najnowszych osiągnięć medycyn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chowania lojalności w stosunku do Udzielającego Zamówienia oraz jego przedstawicieli, a w szczególności do: dbania o dobre imię Udzielającego Zamówienia wobec pacjentów, personelu, placówek medycznych oraz osób trzecich, wykonywania poleceń Udzielającego Zamówienia </w:t>
        <w:br/>
        <w:t>z zachowaniem najwyższej staranności, rzetelności i terminowości, udzielania na żądanie Udzielającego Zamówienia lub jego przedstawicieli pisemnych lub osobistych wyjaśnień dotyczących wykonywania niniejszej umowy, ochrony interesów Udzielającego Zamówienia, natychmiastowego informowania o przypadkach, okolicznościach i sytuacjach, w których interesy te mogłyby być lub zostały naruszone, dbania o sprzęt i wyposażenie należące do Udzielającego Zamówienia, nie rozpowszechniania jakichkolwiek informacji, które mogłyby naruszyć wizerunek lub dobre imię Udzielającego Zamówienia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a świadczeń zdrowotnych we własnej odzieży ochronnej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jomości i przestrzegania aktualnych przepisów NFZ dotyczących udzielania świadczeń zdrowotnych, w szczególności obowiązujących zarządzeń Prezesa Narodowego Funduszu Zdrowia w sprawie określenia warunków zawierania i realizacji umów na udzielanie świadczeń zdrowotnych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czestniczenia w obowiązkowych szkoleniach, określonych aktualnymi przepisami prawa, a zwłaszcza przepisami NFZ, i potwierdzenia tego faktu odpowiednimi dokumentam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iezwłocznego powiadomienia Udzielającego Zamówienia o utracie prawa wykonywania zawodu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atychmiastowego poinformowania Udzielającego Zamówienia i odstąpienia od wykonywania świadczeń w przypadku wystąpienia przeciwwskazań zdrowot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ostosowania się do wymagań systemu zarządzania jakością, znajomości oraz stosowania procedur oraz instrukcji wymaganych przez system zarządzania jakością obowiązujących u Udzielającego Zamówienia.  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600" w:hanging="203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3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yjmującemu Zamówienie przysługuje, z uwzględnieniem praw wynikających z postanowień przedmiotowej umowy, prawo d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zasięgania opinii i korzystania z konsultacji i doświadczeń innych lekarzy włącznie z tymi, których z Udzielającym Zamówienia łączy umowa ze stosunku pracy, umowa o udzielanie świadczeń zdrowotnych, z możliwością ich bezpośredniego udział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kierowania pacjentów na leczenie w innych placówkach ochrony zdrowia, jeżeli wymagać tego będzie stan ich zdrowia, a możliwości diagnostyczne i lecznicze Udzielającego Zamówienia nie zapewniają dalszej możliwości leczenia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y ze średnim personelem w zakresie sprawowanej opieki nad pacjentem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użytkowania telefonu służbowego, jednakże wyłącznie w sprawach związanych z przedmiotem niniejszej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WA I OBOWIĄZKI UDZIELAJĄCEGO ZAMÓWIENI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7"/>
        </w:numPr>
        <w:tabs>
          <w:tab w:val="clear" w:pos="397"/>
          <w:tab w:val="left" w:pos="360" w:leader="none"/>
        </w:tabs>
        <w:ind w:left="720" w:hanging="720"/>
        <w:jc w:val="both"/>
        <w:rPr/>
      </w:pPr>
      <w:r>
        <w:rPr>
          <w:sz w:val="22"/>
          <w:szCs w:val="22"/>
        </w:rPr>
        <w:t>Udzielający Zamówienia zobowiązuje się w szczególności: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zapewnić Przyjmującemu Zamówienie leki, materiały medyczne i opatrunkowe oraz pomieszczenia, sprzęt medyczny i aparaturę niezbędne do wykonywania przedmiotu umowy,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terminowej wypłaty wynagrodzenia za prawidłowe i zgodne z umową wykonanie przedmiotu umowy,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o zachowania w tajemnicy wszelkich informacji i danych dotyczących Przyjmującego Zamówienie oraz danych osobowych uzyskanych w związku z wykonywaniem umowy w czasie jej trwania, jak i po jej zakończeniu,</w:t>
      </w:r>
    </w:p>
    <w:p>
      <w:pPr>
        <w:pStyle w:val="Normal"/>
        <w:numPr>
          <w:ilvl w:val="0"/>
          <w:numId w:val="22"/>
        </w:numPr>
        <w:tabs>
          <w:tab w:val="clear" w:pos="397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do zachowania lojalności w stosunku do Przyjmującego Zamówienie, a w szczególności: 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 xml:space="preserve">dbania o dobre imię Przyjmującego Zamówienie wobec pacjentów, personelu, placówek medycznych oraz osób trzecich, 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 xml:space="preserve">ochrony interesów Przyjmującego Zamówienie oraz natychmiastowego informowania o przypadkach, okolicznościach i sytuacjach, w których interesy te mogłyby być lub zostały naruszone, </w:t>
      </w:r>
    </w:p>
    <w:p>
      <w:pPr>
        <w:pStyle w:val="Normal"/>
        <w:numPr>
          <w:ilvl w:val="1"/>
          <w:numId w:val="8"/>
        </w:numPr>
        <w:tabs>
          <w:tab w:val="clear" w:pos="397"/>
          <w:tab w:val="left" w:pos="993" w:leader="none"/>
        </w:tabs>
        <w:ind w:left="993" w:hanging="284"/>
        <w:jc w:val="both"/>
        <w:rPr/>
      </w:pPr>
      <w:r>
        <w:rPr>
          <w:sz w:val="22"/>
          <w:szCs w:val="22"/>
        </w:rPr>
        <w:t>nie rozpowszechniania jakichkolwiek informacji, które mogłyby naruszyć wizerunek lub dobre imię Przyjmującego Zamówien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POWIEDZIALNOŚĆ PRZYJMUJĄCEGO ZAMÓWIENIE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Zamówienie ponosi całkowitą odpowiedzialność za wykonanie przedmiotu umowy.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yjmujący Zamówienie ponosi pełną odpowiedzialność za szkody powstałe z jego winy w mieniu Udzielającego Zamówienia.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Zamówienie ponosi całkowitą odpowiedzialność za szkody wyrządzone ze swojej winy Udzielającemu Zamówienia, jak również za niewykonanie lub nienależyte wykonanie obowiązków wynikających z niniejszej umowy wobec osób trzecich.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Zamówienie ponosi całkowitą odpowiedzialność za ordynowanie leków, materiałów medycznych i stosowanie procedur medycznych. Ordynowanie leków powinno odbywać się zgodnie z obowiązującymi w tym zakresie przepisami. </w:t>
      </w:r>
    </w:p>
    <w:p>
      <w:pPr>
        <w:pStyle w:val="Normal"/>
        <w:numPr>
          <w:ilvl w:val="0"/>
          <w:numId w:val="5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Badania diagnostyczne oraz niezbędne konsultacje specjalistyczne realizowane będą w placówkach, z którymi Udzielający Zamówienia ma podpisaną umowę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BEZPIECZENIE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rzyjmujący Zamówienie oświadcza, że jest ubezpieczony od odpowiedzialności cywilnej, zgodnie z obowiązującymi w tym zakresie przepisami prawa. Kopia polisy stanowi załącznik do niniejszej Umowy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rzyjmujący Zamówienie zobowiązany jest przez cały czas obowiązywania niniejszej Umowy do posiadania ważnej polisy ubezpieczenia od odpowiedzialności cywilnej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W przypadku zawarcia nowej umowy obowiązkowego ubezpieczenia OC, Przyjmujący Zamówienie zobowiązany jest do przedłożenia Udzielającemu Zamówienia nowej polisy niezwłocznie, nie później niż w terminie 14 dni od zawarcia umowy ubezpieczenia OC.</w:t>
      </w:r>
    </w:p>
    <w:p>
      <w:pPr>
        <w:pStyle w:val="Normal"/>
        <w:numPr>
          <w:ilvl w:val="0"/>
          <w:numId w:val="11"/>
        </w:numPr>
        <w:tabs>
          <w:tab w:val="clear" w:pos="397"/>
          <w:tab w:val="left" w:pos="360" w:leader="none"/>
        </w:tabs>
        <w:suppressAutoHyphens w:val="false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jmujący  Zamówienie zobowiązuje się do tego, aby każdy lekarz świadczący usługi w jego imieniu posiadał aktualną polisę obowiązkowego ubezpieczenia O.C., a kopie tych polis przedłoży Udzielającemu Zamówien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NAGRODZENIE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 realizację świadczeń zdrowotnych z zakresu ……………………………………….., będących przedmiotem niniejszej umowy,  Przyjmujący Zamówienie będzie otrzymywał wynagrodzenie w wysokości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ł </w:t>
      </w:r>
      <w:r>
        <w:rPr>
          <w:b/>
          <w:i/>
          <w:sz w:val="22"/>
          <w:szCs w:val="22"/>
        </w:rPr>
        <w:t>(słownie: …………………………………………………... złotych)</w:t>
      </w:r>
      <w:r>
        <w:rPr>
          <w:b/>
          <w:sz w:val="22"/>
          <w:szCs w:val="22"/>
        </w:rPr>
        <w:t xml:space="preserve"> brutto</w:t>
      </w:r>
      <w:r>
        <w:rPr>
          <w:b/>
          <w:bCs/>
          <w:sz w:val="22"/>
          <w:szCs w:val="22"/>
        </w:rPr>
        <w:t xml:space="preserve"> </w:t>
        <w:br/>
      </w:r>
      <w:r>
        <w:rPr>
          <w:bCs/>
          <w:sz w:val="22"/>
          <w:szCs w:val="22"/>
        </w:rPr>
        <w:t xml:space="preserve">za miesiąc. 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leżność z tytułu wykonywania umowy wypłacana będzie z dołu w terminach miesięcznych, na podstawie prawidłowego rachunku wystawianego przez Przyjmującego Zamówienie. 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Rachunek, o którym mowa w ust. 2, za miesiąc, za który ma zostać wypłacona należność, Przyjmujący Zamówienie składa  Udzielającemu Zamówienia w terminie do piątego dnia następnego miesiąca. Wypłata nastąpi przelewem na wskazane przez Przyjmującego Zamówienie konto bankowe w terminie 14 dni, licząc od dnia otrzymania poprawnie złożonego przez Przyjmującego Zamówienie rachunku.</w:t>
      </w:r>
    </w:p>
    <w:p>
      <w:pPr>
        <w:pStyle w:val="Normal"/>
        <w:numPr>
          <w:ilvl w:val="0"/>
          <w:numId w:val="10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yjmujący Zamówienie oświadcza, że w zakresie przedmiotu wykonania umowy samodzielnie rozliczy się z ZUS-em oraz Urzędem Skarbowym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żeli Przyjmujący Zamówienie przerwie wykonywanie przedmiotu umowy, z przyczyn leżących po jego stronie, zapłaci  Udzielającemu Zamówienia  karę umowną w wysokości 30% należności miesięcznej wykazanej w rachunku za poprzedni miesiąc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rzyjmujący Zamówienie zapłaci na rzecz Udzielającego Zamówienia karę umowną w wysokości 30% należności miesięcznej, wykazanej w rachunku za poprzedni miesiąc, w przypadku odstąpienia od umowy przez Udzielającego Zamówienia z przyczyn leżących po stronie Przyjmującego Zamówienie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żeli Udzielający Zamówienia odstąpi od umowy z przyczyn przez siebie zawinionych, zapłaci Przyjmującego Zamówienie karę umowną w wysokości 30% należności miesięcznej wykazanej w rachunku za poprzedni miesiąc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 przypadku stwierdzenia przez Udzielającego Zamówienia  ruszenia zapisu § 6 ust. 1 pkt 10) umowy, Przyjmujący Zamówienie zapłaci na rzecz Udzielającego Zamówienia karę umowną w wysokości trzykrotności kwoty wynikającej z ostatniego przedłożonego rachunku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dzielający zamówienia ma prawo obciążyć Przyjmującego Zamówienie karą umowną w wysokości do 50% wynagrodzenia, przysługującego Przyjmującego Zamówienie za miesiąc poprzedzający dzień należenia kary umownej, za każde naruszenie któregokolwiek z postanowień umowy, w szczególności zapisów § 6, § 8 oraz § 9 niniejszej umowy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eżeli szkoda przewyższa wysokość kary umownej, stronie uprawnionej przysługuje roszczenie o zapłatę odszkodowania uzupełniającego do wysokości szkody</w:t>
      </w:r>
      <w:r>
        <w:rPr>
          <w:strike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rzyjmujący Zamówienie oświadcza, że wyraża zgodę na potrącanie kar umownych z przysługującego mu wynagrodzenia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rzyjmujący Zamówienie zobowiązany jest uiścić kary nałożone przez właściwe organy i instytucje z tytułu nieprzestrzegania przez Przyjmującego Zamówienie przepisów sanitarno-higienicznych oraz przepisów bhp  i ppoż., związanych z realizacją niniejszej umowy.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Brak szkody nie wyłącza odpowiedzialności z tytułu kar umownych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SJA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Przyjmujący Zamówienie nie może dokonać cesji wierzytelności bez uprzedniej, pisemnej zgody Udzielającego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AS TRWANIA UMOWY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sz w:val="22"/>
          <w:szCs w:val="22"/>
        </w:rPr>
        <w:t>na czas określony, tj. od dnia 01  lipca 2025 r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dnia 30 czerwca 2026  r.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za porozumieniem Stron w każdym czasie.</w:t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z zachowaniem 1-miesięcznego okresu wypowiedzenia, dokonanego na koniec miesiąca kalendarzowego: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rzez Przyjmującego Zamówienie w przypadku: niewykonania lub nienależytego wykonania obowiązków wynikających z niniejszej umowy z winy Udzielającego Zamówienia,</w:t>
      </w:r>
    </w:p>
    <w:p>
      <w:pPr>
        <w:pStyle w:val="Normal"/>
        <w:numPr>
          <w:ilvl w:val="0"/>
          <w:numId w:val="15"/>
        </w:numPr>
        <w:tabs>
          <w:tab w:val="clear" w:pos="397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rzez Udzielającego Zamówienia w przypadku: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397"/>
        </w:tabs>
        <w:ind w:left="1080" w:hanging="360"/>
        <w:jc w:val="both"/>
        <w:rPr/>
      </w:pPr>
      <w:r>
        <w:rPr>
          <w:sz w:val="22"/>
          <w:szCs w:val="22"/>
        </w:rPr>
        <w:t>utraty przez Udzielającego Zamówienia płynności finansowej,</w:t>
      </w:r>
    </w:p>
    <w:p>
      <w:pPr>
        <w:pStyle w:val="Normal"/>
        <w:numPr>
          <w:ilvl w:val="0"/>
          <w:numId w:val="3"/>
        </w:numPr>
        <w:tabs>
          <w:tab w:val="clear" w:pos="397"/>
        </w:tabs>
        <w:ind w:left="1080" w:hanging="360"/>
        <w:jc w:val="both"/>
        <w:rPr/>
      </w:pPr>
      <w:r>
        <w:rPr>
          <w:sz w:val="22"/>
          <w:szCs w:val="22"/>
        </w:rPr>
        <w:t>nie wykonywania lub nienależytego wykonywania przez Przyjmującego Zamówienie obowiązków wynikających z niniejszej umowy, w szczególności zapisów § 6 umowy,</w:t>
      </w:r>
    </w:p>
    <w:p>
      <w:pPr>
        <w:pStyle w:val="Normal"/>
        <w:numPr>
          <w:ilvl w:val="0"/>
          <w:numId w:val="3"/>
        </w:numPr>
        <w:tabs>
          <w:tab w:val="clear" w:pos="397"/>
        </w:tabs>
        <w:ind w:left="1080" w:hanging="360"/>
        <w:jc w:val="both"/>
        <w:rPr/>
      </w:pPr>
      <w:r>
        <w:rPr>
          <w:sz w:val="22"/>
          <w:szCs w:val="22"/>
        </w:rPr>
        <w:t>zdarzenia, powodującego, że Przyjmujący Zamówienie nie będzie mógł wykonywać zadań wynikających z niniejszej umowy przez okres nieprzerwany, dłuższy niż 30 dni.</w:t>
      </w:r>
    </w:p>
    <w:p>
      <w:pPr>
        <w:pStyle w:val="Normal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color w:val="000000"/>
          <w:sz w:val="22"/>
          <w:szCs w:val="22"/>
        </w:rPr>
        <w:t>Umowa może zostać rozwiązana przez Udzielającego Zamówienia ze skutkiem natychmiastowym w przypadku:</w:t>
      </w:r>
    </w:p>
    <w:p>
      <w:pPr>
        <w:pStyle w:val="Normal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1440" w:leader="none"/>
        </w:tabs>
        <w:jc w:val="both"/>
        <w:rPr/>
      </w:pPr>
      <w:r>
        <w:rPr>
          <w:color w:val="000000"/>
          <w:sz w:val="22"/>
          <w:szCs w:val="22"/>
        </w:rPr>
        <w:t>gdy Przyjmujący Zamówienie dopuścił się rażącego naruszenia postanowień umowy, nie zachował tajemnicy w zakresie warunków i treści niniejszej umowy, przerwał realizację świadczeń zdrowotnych, uniemożliwiając wywiązanie się przez Udzielającego Zamówienia z terminowego i pełnego wykonania zobowiązań wobec</w:t>
      </w:r>
      <w:r>
        <w:rPr>
          <w:sz w:val="22"/>
          <w:szCs w:val="22"/>
        </w:rPr>
        <w:t xml:space="preserve"> pacjentów,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1070" w:leader="none"/>
        </w:tabs>
        <w:jc w:val="both"/>
        <w:rPr/>
      </w:pPr>
      <w:r>
        <w:rPr>
          <w:sz w:val="22"/>
          <w:szCs w:val="22"/>
        </w:rPr>
        <w:t>w przypadku braku lub rozwiązania umowy Udzielającego Zamówienia z NFZ, zmniejszenia wartości kontraktu z NFZ, wyczerpania limitów określonych w umowie z NFZ,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1070" w:leader="none"/>
        </w:tabs>
        <w:jc w:val="both"/>
        <w:rPr/>
      </w:pPr>
      <w:r>
        <w:rPr>
          <w:sz w:val="22"/>
          <w:szCs w:val="22"/>
        </w:rPr>
        <w:t xml:space="preserve">gdy Przyjmujący Zamówienie utracił uprawnienia do realizacji przedmiotu umowy, </w:t>
      </w:r>
    </w:p>
    <w:p>
      <w:pPr>
        <w:pStyle w:val="Normal"/>
        <w:numPr>
          <w:ilvl w:val="0"/>
          <w:numId w:val="14"/>
        </w:numPr>
        <w:tabs>
          <w:tab w:val="clear" w:pos="397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dy Przyjmujący Zamówienie nie zabezpieczy ciągłości i ważności polisy O.C. </w:t>
      </w:r>
    </w:p>
    <w:p>
      <w:pPr>
        <w:pStyle w:val="Normal"/>
        <w:tabs>
          <w:tab w:val="clear" w:pos="397"/>
          <w:tab w:val="left" w:pos="1440" w:leader="none"/>
        </w:tabs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397"/>
          <w:tab w:val="left" w:pos="1070" w:leader="none"/>
        </w:tabs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1"/>
        </w:numPr>
        <w:tabs>
          <w:tab w:val="clear" w:pos="39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Umowa może zostać rozwiązana przez Przyjmującego Zamówienie ze skutkiem natychmiastowym w przypadku, gdy Udzielający zamówienia zalega w wypłacie należności Przyjmującego Zamówienie powyżej dwóch miesięcy od terminu płat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warunki umowy zawarte pomiędzy Stronami mają charakter poufny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yjmujący Zamówienie jest zobowiązany podać każdorazowo zmianę swojej siedziby, pod rygorem uznania korespondencji wysyłanej pod adres ostatnio znany Zamawiającemu, za skutecznie doręczoną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oraz uzupełnienia niniejszej umowy wymagają formy pisemnego Aneksu, podpisanego przez obie Strony umowy pod rygorem nieważności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Załączniki do niniejszej umowy stanowią jej integralną część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Ewentualne spory wynikłe w związku z realizacją niniejszej umowy Strony będą rozstrzygać polubownie. W przypadku braku polubownego rozstrzygnięcia, spór rozstrzygać będzie sąd właściwy dla miejsca siedziby Udzielającego Zamówienia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 uregulowanych niniejszą umową mają zastosowanie p przepisy Kodeksu cywilnego.</w:t>
      </w:r>
    </w:p>
    <w:p>
      <w:pPr>
        <w:pStyle w:val="Normal"/>
        <w:numPr>
          <w:ilvl w:val="0"/>
          <w:numId w:val="20"/>
        </w:numPr>
        <w:tabs>
          <w:tab w:val="clear" w:pos="397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  jednobrzmiących egzemplarzach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348"/>
        <w:jc w:val="both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  <w:tab/>
        <w:tab/>
        <w:tab/>
        <w:tab/>
        <w:t xml:space="preserve">      …………………………………….       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Podpis Udzielającego Zamówienia</w:t>
        <w:tab/>
        <w:tab/>
        <w:tab/>
        <w:t xml:space="preserve">                     Podpis Przyjmującego Zamówienie</w:t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97"/>
          <w:tab w:val="left" w:pos="360" w:leader="none"/>
          <w:tab w:val="left" w:pos="709" w:leader="none"/>
        </w:tabs>
        <w:ind w:left="1004" w:hanging="1004"/>
        <w:jc w:val="both"/>
        <w:rPr>
          <w:sz w:val="22"/>
          <w:szCs w:val="22"/>
        </w:rPr>
      </w:pPr>
      <w:r>
        <w:rPr>
          <w:sz w:val="22"/>
          <w:szCs w:val="22"/>
        </w:rPr>
        <w:t>Załącznik Nr 1 - Kopia polisy O.C. Przyjmującego Zamówi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397"/>
          <w:tab w:val="left" w:pos="360" w:leader="none"/>
          <w:tab w:val="left" w:pos="709" w:leader="none"/>
        </w:tabs>
        <w:ind w:left="1004" w:hanging="1004"/>
        <w:jc w:val="both"/>
        <w:rPr/>
      </w:pPr>
      <w:r>
        <w:rPr>
          <w:sz w:val="22"/>
          <w:szCs w:val="22"/>
        </w:rPr>
        <w:t>Załącznik Nr 2 - Harmonogram czasu pracy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2 do Umowy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RMONOGRAM  UDZIELANIA ŚWIADCZEŃ ZDROWOTNYCH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 zakresu </w:t>
      </w:r>
      <w:r>
        <w:rPr>
          <w:sz w:val="22"/>
          <w:szCs w:val="22"/>
        </w:rPr>
        <w:t>………………………………….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</w:rPr>
      </w:pPr>
      <w:r>
        <w:rPr>
          <w:b/>
        </w:rPr>
        <w:t>Oddział opiekuńczo-leczniczy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/ dotyczy lekarzy specjalistów z dziedziny chorób wewnętrznych/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e usług od poniedziałku do niedzieli oraz na wezwania telefoniczne w wymiarze 21 godzin 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ygodniowo.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</w:rPr>
      </w:pPr>
      <w:r>
        <w:rPr>
          <w:b/>
        </w:rPr>
        <w:t>Oddział opiekuńczo-leczniczy psychiatryczny</w:t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odziny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d – do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Poniedziałek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Wtor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Śro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Czwar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Pią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Sobo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397"/>
          <w:tab w:val="left" w:pos="70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21" w:gutter="0" w:header="708" w:top="1245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Strona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8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8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</w:rPr>
    </w:pPr>
    <w:r>
      <w:rPr>
        <w:b/>
        <w:bCs/>
        <w:i/>
      </w:rPr>
      <w:t>Nr KO/SM/1/2025</w:t>
    </w:r>
    <w:r>
      <w:rPr>
        <w:b/>
        <w:i/>
      </w:rPr>
      <w:t xml:space="preserve"> Załącznik Nr 2 do SWKO</w:t>
    </w:r>
  </w:p>
  <w:p>
    <w:pPr>
      <w:pStyle w:val="Header"/>
      <w:jc w:val="center"/>
      <w:rPr>
        <w:b/>
        <w:b/>
        <w:bCs/>
        <w:i/>
        <w:i/>
      </w:rPr>
    </w:pPr>
    <w:r>
      <w:rPr>
        <w:b/>
        <w:bCs/>
        <w:i/>
      </w:rPr>
    </w:r>
  </w:p>
  <w:p>
    <w:pPr>
      <w:pStyle w:val="Header"/>
      <w:jc w:val="center"/>
      <w:rPr>
        <w:i/>
        <w:i/>
      </w:rPr>
    </w:pPr>
    <w:r>
      <w:rPr>
        <w:i/>
      </w:rPr>
      <w:t xml:space="preserve">WZÓR – UMOWA NA UDZIELANIE ŚWIADCZEŃ ZDROWOTNYCH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97"/>
        </w:tabs>
        <w:ind w:left="1004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97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u w:val="no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20:00Z</dcterms:created>
  <dc:creator>bwisniewski</dc:creator>
  <dc:description/>
  <cp:keywords/>
  <dc:language>en-US</dc:language>
  <cp:lastModifiedBy>Tomasz Rudnicki</cp:lastModifiedBy>
  <cp:lastPrinted>2022-05-20T10:41:00Z</cp:lastPrinted>
  <dcterms:modified xsi:type="dcterms:W3CDTF">2025-05-23T11:20:00Z</dcterms:modified>
  <cp:revision>2</cp:revision>
  <dc:subject/>
  <dc:title>Warunki Konkursu Ofert na wykonywanie świadczeń zdrowotnych w zakresie pełnienia dyżurów medycznych w Centralnej Izbie Przyjęć SP CSK ŚUM</dc:title>
</cp:coreProperties>
</file>