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 w:val="22"/>
          <w:szCs w:val="22"/>
        </w:rPr>
        <w:t>UMOWA NR ……….</w:t>
        <w:br/>
        <w:t>O UDZIELANIE ŚWIADCZEŃ ZDROWOTNYCH</w:t>
      </w:r>
    </w:p>
    <w:p>
      <w:pPr>
        <w:pStyle w:val="Heading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awarta w dniu …………. roku w Głuchołazach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pomiędzy 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kładem Opiekuńczo – Leczniczym   Samodzielnym Publicznych Zakładem Opieki Zdrowotnej w Głuchołazach  </w:t>
      </w:r>
      <w:r>
        <w:rPr>
          <w:sz w:val="22"/>
          <w:szCs w:val="22"/>
        </w:rPr>
        <w:t xml:space="preserve">ul. Parkowa 9, 48 - 340 Głuchołazy  wpisanym do Krajowego Rejestru Sądowego </w:t>
        <w:br/>
        <w:t>w Sądzie Rejonowym w Opolu, VIII Wydział Gospodarczy Krajowego Rejestru Sądowego pod nr KRS 000008513, Regon 010649626,  NIP 753-19-74-827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eprezentowanym przez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yrektora – Jolantę Nowakowską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lef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zwanym w treści umowy </w:t>
      </w:r>
      <w:r>
        <w:rPr>
          <w:b/>
          <w:bCs/>
          <w:i/>
          <w:iCs/>
          <w:sz w:val="22"/>
          <w:szCs w:val="22"/>
        </w:rPr>
        <w:t>Udzielającym Zamówienia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a</w:t>
      </w:r>
    </w:p>
    <w:p>
      <w:pPr>
        <w:pStyle w:val="TextBody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>zarejestrowana w ewidencji działalno</w:t>
      </w:r>
      <w:r>
        <w:rPr>
          <w:rFonts w:eastAsia="TimesNewRoman,Bold"/>
          <w:bCs/>
          <w:color w:val="000000"/>
          <w:sz w:val="22"/>
          <w:szCs w:val="22"/>
        </w:rPr>
        <w:t>ś</w:t>
      </w:r>
      <w:r>
        <w:rPr>
          <w:bCs/>
          <w:color w:val="000000"/>
          <w:sz w:val="22"/>
          <w:szCs w:val="22"/>
        </w:rPr>
        <w:t>ci gospodarczej nr....................................................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>posiadaj</w:t>
      </w:r>
      <w:r>
        <w:rPr>
          <w:rFonts w:eastAsia="TimesNewRoman,Bold"/>
          <w:bCs/>
          <w:color w:val="000000"/>
          <w:sz w:val="22"/>
          <w:szCs w:val="22"/>
        </w:rPr>
        <w:t>ą</w:t>
      </w:r>
      <w:r>
        <w:rPr>
          <w:bCs/>
          <w:color w:val="000000"/>
          <w:sz w:val="22"/>
          <w:szCs w:val="22"/>
        </w:rPr>
        <w:t>cym NIP.................................................... i REGON...........................................,</w:t>
      </w:r>
    </w:p>
    <w:p>
      <w:pPr>
        <w:pStyle w:val="Normal"/>
        <w:autoSpaceDE w:val="false"/>
        <w:rPr/>
      </w:pPr>
      <w:r>
        <w:rPr>
          <w:bCs/>
          <w:color w:val="000000"/>
          <w:sz w:val="22"/>
          <w:szCs w:val="22"/>
        </w:rPr>
        <w:t xml:space="preserve">wpisanym do rejestru ….............................................................................................................................., </w:t>
      </w:r>
    </w:p>
    <w:p>
      <w:pPr>
        <w:pStyle w:val="Normal"/>
        <w:autoSpaceDE w:val="false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color w:val="FF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>zwanym w dalszej cz</w:t>
      </w:r>
      <w:r>
        <w:rPr>
          <w:rFonts w:eastAsia="TimesNewRoman,Bold"/>
          <w:bCs/>
          <w:i/>
          <w:color w:val="000000"/>
          <w:sz w:val="22"/>
          <w:szCs w:val="22"/>
        </w:rPr>
        <w:t>ęś</w:t>
      </w:r>
      <w:r>
        <w:rPr>
          <w:bCs/>
          <w:i/>
          <w:color w:val="000000"/>
          <w:sz w:val="22"/>
          <w:szCs w:val="22"/>
        </w:rPr>
        <w:t>ci umow</w:t>
      </w:r>
      <w:r>
        <w:rPr>
          <w:bCs/>
          <w:i/>
          <w:sz w:val="22"/>
          <w:szCs w:val="22"/>
        </w:rPr>
        <w:t>y</w:t>
      </w:r>
      <w:r>
        <w:rPr>
          <w:b/>
          <w:bCs/>
          <w:i/>
          <w:sz w:val="22"/>
          <w:szCs w:val="22"/>
        </w:rPr>
        <w:t xml:space="preserve"> Przyjmujący Zamówienie,</w:t>
      </w:r>
    </w:p>
    <w:p>
      <w:pPr>
        <w:pStyle w:val="Normal"/>
        <w:jc w:val="both"/>
        <w:rPr>
          <w:i/>
          <w:i/>
          <w:iCs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firstLine="708"/>
        <w:rPr>
          <w:sz w:val="22"/>
          <w:szCs w:val="22"/>
        </w:rPr>
      </w:pPr>
      <w:r>
        <w:rPr>
          <w:spacing w:val="-3"/>
          <w:sz w:val="22"/>
          <w:szCs w:val="22"/>
          <w:lang w:val="en-US" w:eastAsia="en-US"/>
        </w:rPr>
        <w:t xml:space="preserve">Podstawą zawarcia niniejszej umowy jest wybór najkorzystniejszej oferty wyłonionej w trybie konkursu  ofert </w:t>
      </w:r>
      <w:r>
        <w:rPr>
          <w:spacing w:val="-3"/>
          <w:sz w:val="22"/>
          <w:szCs w:val="22"/>
        </w:rPr>
        <w:t xml:space="preserve">zgodnie z </w:t>
      </w:r>
      <w:r>
        <w:rPr>
          <w:sz w:val="22"/>
          <w:szCs w:val="22"/>
        </w:rPr>
        <w:t xml:space="preserve">art.26 i  art. 27 Ustawy z dnia 15 kwietnia 2011 r. o działalności leczniczej (tj. </w:t>
      </w:r>
      <w:r>
        <w:rPr>
          <w:rStyle w:val="Lrzxr"/>
        </w:rPr>
        <w:t>Dz.U. z 2025 r. poz. 450</w:t>
      </w:r>
      <w:r>
        <w:rPr>
          <w:sz w:val="22"/>
          <w:szCs w:val="22"/>
        </w:rPr>
        <w:t xml:space="preserve">)  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>W związku z powyższym strony zawierają umowę następującej treśc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64" w:before="5" w:after="0"/>
        <w:jc w:val="both"/>
        <w:rPr>
          <w:color w:val="1F497D"/>
          <w:spacing w:val="-11"/>
          <w:sz w:val="22"/>
          <w:szCs w:val="22"/>
        </w:rPr>
      </w:pPr>
      <w:r>
        <w:rPr>
          <w:sz w:val="22"/>
          <w:szCs w:val="22"/>
        </w:rPr>
        <w:t xml:space="preserve">Przyjmujący  Zamówienie oświadcza, iż jest uprawniony do wykonywania usług medycznych, o których </w:t>
      </w:r>
      <w:r>
        <w:rPr>
          <w:spacing w:val="9"/>
          <w:sz w:val="22"/>
          <w:szCs w:val="22"/>
        </w:rPr>
        <w:t xml:space="preserve">mowa w art. 229 Kodeksu pracy w sposób zgodny z postanowieniami rozporządzenia </w:t>
      </w:r>
      <w:r>
        <w:rPr>
          <w:spacing w:val="1"/>
          <w:sz w:val="22"/>
          <w:szCs w:val="22"/>
        </w:rPr>
        <w:t xml:space="preserve">Ministra Zdrowia i Opieki Społecznej z dnia 30 maja 1996 r. w sprawie przeprowadzania badań </w:t>
      </w:r>
      <w:r>
        <w:rPr>
          <w:spacing w:val="3"/>
          <w:sz w:val="22"/>
          <w:szCs w:val="22"/>
        </w:rPr>
        <w:t xml:space="preserve">lekarskich pracowników ( Dz.U. 2023 poz. 607 ) oraz zadań określonych w </w:t>
      </w:r>
      <w:r>
        <w:rPr>
          <w:spacing w:val="-1"/>
          <w:sz w:val="22"/>
          <w:szCs w:val="22"/>
        </w:rPr>
        <w:t>ustawie z dnia 27 czerwca 1997r., o służbie medycyny pracy (Dz. U. 2022 poz. 437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exact" w:line="264" w:before="5" w:after="0"/>
        <w:jc w:val="both"/>
        <w:rPr>
          <w:color w:val="000000"/>
          <w:spacing w:val="-11"/>
          <w:sz w:val="22"/>
          <w:szCs w:val="22"/>
        </w:rPr>
      </w:pPr>
      <w:r>
        <w:rPr>
          <w:sz w:val="22"/>
          <w:szCs w:val="22"/>
        </w:rPr>
        <w:t>Przyjmujący  Zamówienie oświadcza, że prowadzi zarejestrowaną działalność gospodarczą w zakresie objętym umową, a osoby realizujące  umowę posiadają niezbędne kwalifikacje i uprawnienia, niezbędne do należytego wykonywania przedmiotu umowy</w:t>
      </w:r>
    </w:p>
    <w:p>
      <w:pPr>
        <w:pStyle w:val="Normal"/>
        <w:numPr>
          <w:ilvl w:val="0"/>
          <w:numId w:val="2"/>
        </w:numPr>
        <w:spacing w:before="50" w:after="50"/>
        <w:jc w:val="both"/>
        <w:rPr/>
      </w:pPr>
      <w:r>
        <w:rPr>
          <w:sz w:val="22"/>
          <w:szCs w:val="22"/>
        </w:rPr>
        <w:t>Przyjmujący  Zamówienie oświadcza, iż posiada odpowiednią aparaturę i urządzenia, umożliwiające prawidłowe, zgodne z obowiązującymi przepisami prawa oraz wiedzą i sztuką medyczną, wykonywanie przedmiotu umowy.</w:t>
      </w:r>
    </w:p>
    <w:p>
      <w:pPr>
        <w:pStyle w:val="Normal"/>
        <w:numPr>
          <w:ilvl w:val="0"/>
          <w:numId w:val="2"/>
        </w:numPr>
        <w:spacing w:before="50" w:after="50"/>
        <w:jc w:val="both"/>
        <w:rPr/>
      </w:pPr>
      <w:r>
        <w:rPr>
          <w:sz w:val="22"/>
          <w:szCs w:val="22"/>
        </w:rPr>
        <w:t xml:space="preserve">Przyjmujący  Zamówienie zobowiązuje się do wykonywania przedmiotu umowy zgodnie z posiadaną wiedzą oraz z wykorzystaniem aparatury i sprzętu medycznego, posiadającego wymagane dopuszczenia do stosowania w świadczeniu usług medycznych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Przyjmujący  Zamówienie oświadcza, iż posiada aktualne badania lekarskie, określone odrębnymi przepisami, niezbędne do wykonywania zawodu i udzielania świadczeń zdrowotnych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Koszty badań, o których mowa w ust. 5 ponosi Przyjmujący  Zamówie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64" w:before="5" w:after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264" w:before="5" w:after="0"/>
        <w:jc w:val="center"/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  <w:t>§ 2</w:t>
      </w:r>
    </w:p>
    <w:p>
      <w:pPr>
        <w:pStyle w:val="TextBody"/>
        <w:numPr>
          <w:ilvl w:val="0"/>
          <w:numId w:val="22"/>
        </w:numPr>
        <w:suppressAutoHyphens w:val="true"/>
        <w:rPr/>
      </w:pPr>
      <w:r>
        <w:rPr>
          <w:sz w:val="22"/>
          <w:szCs w:val="22"/>
        </w:rPr>
        <w:t xml:space="preserve">W oparciu o wynik postępowania przeprowadzonego </w:t>
      </w:r>
      <w:r>
        <w:rPr>
          <w:kern w:val="2"/>
          <w:sz w:val="22"/>
          <w:szCs w:val="22"/>
        </w:rPr>
        <w:t xml:space="preserve">w trybie konkursu ofert </w:t>
      </w:r>
      <w:r>
        <w:rPr>
          <w:sz w:val="22"/>
          <w:szCs w:val="22"/>
        </w:rPr>
        <w:t xml:space="preserve">Udzielający Zamówienia  udziela, a  Przyjmujący  Zamówienie zobowiązuje się do świadczenia usług zdrowotnych z zakresu medycyny pracy. </w:t>
      </w:r>
    </w:p>
    <w:p>
      <w:pPr>
        <w:pStyle w:val="TextBody"/>
        <w:numPr>
          <w:ilvl w:val="0"/>
          <w:numId w:val="22"/>
        </w:numPr>
        <w:rPr>
          <w:sz w:val="22"/>
          <w:szCs w:val="22"/>
        </w:rPr>
      </w:pPr>
      <w:r>
        <w:rPr>
          <w:sz w:val="22"/>
          <w:szCs w:val="22"/>
        </w:rPr>
        <w:t xml:space="preserve">Przedmiotem umowy są badania, do których zapewnienia Udzielający Zamówienia obowiązany jest na podstawie Kodeksu </w:t>
      </w:r>
      <w:r>
        <w:rPr>
          <w:spacing w:val="5"/>
          <w:sz w:val="22"/>
          <w:szCs w:val="22"/>
        </w:rPr>
        <w:t xml:space="preserve">pracy oraz ustawy o służbie medycyny pracy. </w:t>
      </w:r>
    </w:p>
    <w:p>
      <w:pPr>
        <w:pStyle w:val="TextBody"/>
        <w:numPr>
          <w:ilvl w:val="0"/>
          <w:numId w:val="22"/>
        </w:numPr>
        <w:rPr/>
      </w:pPr>
      <w:r>
        <w:rPr>
          <w:sz w:val="22"/>
          <w:szCs w:val="22"/>
        </w:rPr>
        <w:t>Zakres usług  profilaktyki zdrowotnej obejmuje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badania: wstępne, okresowe, kontrolne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badania lekarskie do celów sanitarno – epidemiologicznych;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/>
      </w:pPr>
      <w:r>
        <w:rPr>
          <w:sz w:val="22"/>
          <w:szCs w:val="22"/>
        </w:rPr>
        <w:t>prowadzenie analiz stanu zdrowia pracowników, w szczególności w celu ustalenia przyczyn chorób zawodowych i wypadków przy pracy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oraz inne czynności zgodnie z obowiązującymi przepisami;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/>
      </w:pPr>
      <w:r>
        <w:rPr>
          <w:sz w:val="22"/>
          <w:szCs w:val="22"/>
        </w:rPr>
        <w:t>Pełną kontrolę nad realizacją przedmiotu niniejszej umowy sprawuje przedstawiciel Udzielającego Zamówienia  w osobie Dyrektora lub osoba przez niego upoważnion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/>
      </w:pPr>
      <w:r>
        <w:rPr>
          <w:sz w:val="22"/>
          <w:szCs w:val="22"/>
        </w:rPr>
        <w:t>Przyjmujący  Zamówienie przyjmuje obowiązek poddania się kontroli przeprowadzanej przez Udzielającego Zamówienia oraz inne  uprawnione organa lub osob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uppressAutoHyphens w:val="true"/>
        <w:ind w:left="426" w:hanging="426"/>
        <w:rPr/>
      </w:pPr>
      <w:r>
        <w:rPr>
          <w:sz w:val="22"/>
          <w:szCs w:val="22"/>
        </w:rPr>
        <w:t xml:space="preserve">Przyjmujący  Zamówienie podda się kontroli NFZ na zasadach określonych w ustawie </w:t>
      </w:r>
      <w:r>
        <w:rPr>
          <w:color w:val="1F497D"/>
          <w:sz w:val="22"/>
          <w:szCs w:val="22"/>
        </w:rPr>
        <w:t xml:space="preserve">o </w:t>
      </w:r>
      <w:r>
        <w:rPr>
          <w:sz w:val="22"/>
          <w:szCs w:val="22"/>
        </w:rPr>
        <w:t>świadczeniach opieki zdrowotnej finansowanych ze środków publicznych w zakresie niniejszej umowy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TextBody"/>
        <w:numPr>
          <w:ilvl w:val="0"/>
          <w:numId w:val="13"/>
        </w:numPr>
        <w:suppressAutoHyphens w:val="true"/>
        <w:rPr/>
      </w:pPr>
      <w:r>
        <w:rPr>
          <w:sz w:val="22"/>
          <w:szCs w:val="22"/>
        </w:rPr>
        <w:t>Przyjmujący  Zamówienie zobowiązany jest do:</w:t>
      </w:r>
    </w:p>
    <w:p>
      <w:pPr>
        <w:pStyle w:val="TextBody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świadczenia usług medycznych zgodnie z aktualnym stanem wiedzy medycznej, ogólnie przyjętymi zasadami etyki zawodowej i należytą starannością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/>
      </w:pPr>
      <w:r>
        <w:rPr>
          <w:sz w:val="22"/>
          <w:szCs w:val="22"/>
        </w:rPr>
        <w:t xml:space="preserve">do prowadzenia dokumentacji medycznej oraz wydawania zaświadczeń zgodnie z rozporządzeniem  Ministra Zdrowia i Opieki </w:t>
      </w:r>
      <w:r>
        <w:rPr>
          <w:sz w:val="22"/>
          <w:szCs w:val="22"/>
          <w:u w:val="single"/>
        </w:rPr>
        <w:t>Społecznej z dnia 30 maja 1996 r. w sprawie przeprowadzania badań lekarskich pracowników, zakresu profilaktycznej</w:t>
      </w:r>
      <w:r>
        <w:rPr>
          <w:sz w:val="22"/>
          <w:szCs w:val="22"/>
        </w:rPr>
        <w:t xml:space="preserve"> opieki zdrowotnej nad pracownikami oraz orzeczeń lekarskich wydawanych do celów przewidzianych w Kodeksie pracy;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ochrony danych zawartych w dokumentacji zgodnie z ustawą o ochronie danych osobowych i przepisami dotyczącymi tajemnicy lekarskiej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/>
      </w:pPr>
      <w:r>
        <w:rPr>
          <w:sz w:val="22"/>
          <w:szCs w:val="22"/>
        </w:rPr>
        <w:t>zachowania w tajemnicy wszelkich informacji, o których Przyjmujący  Zamówienie powziął wiadomość przy realizacji niniejszej umowy, w tym tych, które stanowią tajemnicę handlową w rozumieniu obowiązujących przepisów prawnych, m.in. przepisów ustawy z dnia 16 kwietnia 1993 r. o zwalczaniu nieuczciwej konkurencji (t. j. Dz. U. z 2022 r. Nr 1233). Przyjmujący  Zamówienie zachowa w tajemnicy i wykorzysta wyłącznie dla realizacji przedmiotu umowy, posiadaną wiedzę o zasobach, sposobie i celu działania Udzielającego Zamówienia,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rejestracji  osób   objętych   świadczeniami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/>
      </w:pPr>
      <w:r>
        <w:rPr>
          <w:sz w:val="22"/>
          <w:szCs w:val="22"/>
        </w:rPr>
        <w:t>przekazywania  zaświadczeń lekarskich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/>
      </w:pPr>
      <w:r>
        <w:rPr>
          <w:sz w:val="22"/>
          <w:szCs w:val="22"/>
        </w:rPr>
        <w:t>niezwłocznego powiadomienia Udzielającego Zamówienia o utracie prawa wykonywania zawodu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20" w:leader="none"/>
        </w:tabs>
        <w:suppressAutoHyphens w:val="true"/>
        <w:ind w:left="720" w:hanging="294"/>
        <w:rPr/>
      </w:pPr>
      <w:r>
        <w:rPr>
          <w:sz w:val="22"/>
          <w:szCs w:val="22"/>
        </w:rPr>
        <w:t>natychmiastowego poinformowania Udzielającego Zamówienia i odstąpienia od wykonywania świadczeń w przypadku wystąpienia przeciwwskazań zdrowotnych,</w:t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  <w:r>
        <w:rPr/>
        <w:t xml:space="preserve">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360" w:leader="none"/>
        </w:tabs>
        <w:ind w:left="2880" w:hanging="2880"/>
        <w:rPr/>
      </w:pPr>
      <w:r>
        <w:rPr>
          <w:sz w:val="22"/>
          <w:szCs w:val="22"/>
        </w:rPr>
        <w:t>Udzielający Zamówienia zobowiązuje się d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przekazywania   Przyjmującemu  Zamówienie  informacji   o   występowaniu   czynników   szkodliwych   dla   zdrowia   lub warunków uciążliwych wraz z aktualnymi wynikami badań i pomiarów tych czynników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apewnienia możliwości  przeglądu stanowisk pracy w celu dokonania oceny warunków pracy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udostępnienia dokumentacji wyników kontroli warunków pracy w części odnoszącej się do ochrony zdrowia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do zachowania w tajemnicy wszelkich informacji i danych dotyczących Przyjmującego  Zamówienie oraz danych osobowych uzyskanych w związku z wykonywaniem umowy w czasie jej trwania, jak i po jej zakończeniu;</w:t>
      </w:r>
    </w:p>
    <w:p>
      <w:pPr>
        <w:pStyle w:val="Normal"/>
        <w:numPr>
          <w:ilvl w:val="4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do zachowania lojalności w stosunku do Przyjmującego  Zamówienie, a w szczególności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/>
      </w:pPr>
      <w:r>
        <w:rPr>
          <w:sz w:val="22"/>
          <w:szCs w:val="22"/>
        </w:rPr>
        <w:t xml:space="preserve">dbania o dobre imię Przyjmującego  Zamówienie wobec  personelu, placówek medycznych oraz osób trzecich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/>
      </w:pPr>
      <w:r>
        <w:rPr>
          <w:sz w:val="22"/>
          <w:szCs w:val="22"/>
        </w:rPr>
        <w:t xml:space="preserve">ochrony interesów Przyjmującego  Zamówienie oraz natychmiastowego informowania o przypadkach, okolicznościach i sytuacjach, w których interesy te mogłyby być lub zostały naruszone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suppressAutoHyphens w:val="true"/>
        <w:ind w:left="993" w:hanging="284"/>
        <w:jc w:val="both"/>
        <w:rPr/>
      </w:pPr>
      <w:r>
        <w:rPr>
          <w:sz w:val="22"/>
          <w:szCs w:val="22"/>
        </w:rPr>
        <w:t>nie rozpowszechniania jakichkolwiek informacji, które mogłyby naruszyć wizerunek lub dobre imię Przyjmującego  Zamówieni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TextBody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Świadczenia, o których mowa w § 2 umowy będą wykonywane w  …………………. ………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rPr/>
      </w:pPr>
      <w:r>
        <w:rPr>
          <w:sz w:val="22"/>
          <w:szCs w:val="22"/>
        </w:rPr>
        <w:t xml:space="preserve">Przyjmujący  Zamówienie udziela świadczeń zgodnie z harmonogramem udzielania świadczeń zdrowotnych, określonym w </w:t>
      </w:r>
      <w:r>
        <w:rPr>
          <w:b/>
          <w:bCs/>
          <w:sz w:val="22"/>
          <w:szCs w:val="22"/>
        </w:rPr>
        <w:t>Załączniku Nr 1a</w:t>
      </w:r>
      <w:r>
        <w:rPr>
          <w:sz w:val="22"/>
          <w:szCs w:val="22"/>
        </w:rPr>
        <w:t xml:space="preserve"> do umowy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Badania będą wykonywane wyłącznie na podstawie  skierowań wystawionych przez Udzielającego Zamówienia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Przyjmujący  Zamówienie będzie wydawał pracownikom Udzielającego Zamówienia po wykonaniu badań, zaświadczenia lekarskie lub orzeczenia lekarskie według obowiązujących wzorów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Przyjmujący  Zamówienie będzie dokonywał po wykonaniu badań wpisu wyników wykonanych badań i treści orzeczenia do książeczki badań dla celów sanitarno-epidemiolog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rzeczenia (zaświadczenia lekarskie) będą wydawane w 2 egzemplarzach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yjmujący  Zamówienie, w celu zapewnienia ciągłości udzielania świadczeń, może powierzyć wykonywanie przedmiotu umowy osobie trzeciej, jednakże wyłącznie za uprzednią pisemną zgodą Udzielającego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2"/>
          <w:szCs w:val="22"/>
        </w:rPr>
        <w:t>Przyjmujący  Zamówienie jest zobowiązany do niezwłocznego powiadomienia Udzielającego Zamówienia o utracie uprawnień do realizacji przedmiotu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rzyjmujący  Zamówienie zobowiązany jest do wskazania Udzielającemu Zamówienia swojego zastępcy posiadającego kwalifikacje, co najmniej takie jak Przyjmujący  Zamówienie, w terminie 7 dni przed pierwszym dniem nieobecności, celem uzyskania pisemnej zgody Udzielającego Zamówienia na wskazaną osobę zastęp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wierzenie wykonywania przedmiotu umowy innej osobie może nastąpić tylko z uzasadnionych lub losowych przyczyn i wyłącznie za pisemną zgodą Dyrektora Udzielającego Zamówienia. Koszty takich zleceń obciążają Przyjmującego Zamów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2"/>
          <w:szCs w:val="22"/>
        </w:rPr>
        <w:t>W sytuacjach losowych Przyjmujący  Zamówienie niezwłocznie powiadamia Dyrektora Udzielającego Zamówienia o braku możliwości realizacji świadcz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2"/>
          <w:szCs w:val="22"/>
        </w:rPr>
        <w:t>Przyjmujący  Zamówienie ponosi pełną odpowiedzialność za udzielanie świadczeń zdrowotnych przez osoby trzecie, które udzielają tych świadczeń zdrowotnych w zastępstwie Przyjmującego  Zamówienie. Przyjmujący  Zamówienie ponosi odpowiedzialność za niewykonanie lub nienależyte wykonanie Zamówienia przez Przyjmującego Zamówienie (osobę trzecią), jak za działania włas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dzielający Zamówienia zobowiązuje się zapłacić Przyjmującemu  Zamówienie tytułem wykonania usług objętych niniejszą umową należność, według cennika badań Przyjmującego  Zamówienie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który stanowi </w:t>
      </w:r>
      <w:r>
        <w:rPr>
          <w:b/>
          <w:bCs/>
          <w:sz w:val="22"/>
          <w:szCs w:val="22"/>
        </w:rPr>
        <w:t xml:space="preserve">Załącznik Nr 2 </w:t>
      </w:r>
      <w:r>
        <w:rPr>
          <w:sz w:val="22"/>
          <w:szCs w:val="22"/>
        </w:rPr>
        <w:t>do niniejszej umowy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50" w:after="50"/>
        <w:ind w:left="360" w:hanging="360"/>
        <w:jc w:val="both"/>
        <w:rPr/>
      </w:pPr>
      <w:r>
        <w:rPr>
          <w:sz w:val="22"/>
          <w:szCs w:val="22"/>
        </w:rPr>
        <w:t>Podstawą zapłaty przez Udzielającego Zamówienia wynagrodzenia na rzecz Przyjmującego  Zamówienie stanowi faktura VAT wystawiona przez Przyjmującego Zamówienie wraz z załączonym wykazem przyjętych osób, stanowiącym podstawę obliczenia wynagrodzenia wskazanego w fakturze VA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50" w:after="50"/>
        <w:ind w:left="360" w:hanging="360"/>
        <w:jc w:val="both"/>
        <w:rPr/>
      </w:pPr>
      <w:r>
        <w:rPr>
          <w:sz w:val="22"/>
          <w:szCs w:val="22"/>
        </w:rPr>
        <w:t>Przyjmujący  Zamówienie składa Udzielającemu Zamówienie fakturę VAT  w terminie do piątego dnia następnego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50" w:after="50"/>
        <w:ind w:left="360" w:hanging="360"/>
        <w:jc w:val="both"/>
        <w:rPr/>
      </w:pPr>
      <w:r>
        <w:rPr>
          <w:sz w:val="22"/>
          <w:szCs w:val="22"/>
        </w:rPr>
        <w:t>Udzielający Zamówienia dokona zapłaty za wykonanie przedmiotu umowy, w terminie 14 dni, licząc od dnia otrzymania od Przyjmującego  Zamówienie prawidłowo wystawionej faktury VAT, przelewem na podany na fakturze rachunek bankowy Przyjmującego  Zamów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2"/>
          <w:szCs w:val="22"/>
        </w:rPr>
        <w:t>Udzielający Zamówienia upoważnia Przyjmującego Zamówienie do wystawiania faktur VAT bez jego podpi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rzyjmujący  Zamówienie może żądać od Udzielającego Zamówienia zapłaty odsetek ustawowych za każdy dzień zwłoki Udzielającego Zamówienia w zapłacie faktury VAT za wykonany i odebrany przedmiot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50" w:after="50"/>
        <w:ind w:left="360" w:hanging="360"/>
        <w:jc w:val="both"/>
        <w:rPr/>
      </w:pPr>
      <w:r>
        <w:rPr>
          <w:sz w:val="22"/>
          <w:szCs w:val="22"/>
        </w:rPr>
        <w:t>Przyjmujący  Zamówienie oświadcza, że w zakresie przedmiotu wykonania umowy samodzielnie rozliczy się z ZUS oraz Urzędem Skarbowym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Przyjmujący  Zamówienie ponosi całkowitą odpowiedzialność za wykonanie przedmiotu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Przyjmujący  Zamówienie ponosi całkowitą odpowiedzialność za szkody wyrządzone ze swojej winy Udzielającemu Zamówienie, jak również za niewykonanie lub nienależyte wykonanie obowiązków wynikających z niniejszej umowy wobec osób trzeci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Przyjmujący  Zamówienie ponosi całkowitą odpowiedzialność za stosowanie procedur medycznych.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rzyjmujący Zamówienie oświadcza, że jest ubezpieczony od odpowiedzialności cywilnej, zgodnie z obowiązującymi w tym zakresie przepisami prawa. Odpis polisy stanowi załącznik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Przyjmujący Zamówienie zobowiązany jest przez cały czas obowiązywania niniejszej Umowy do posiadania ważnej polisy ubezpieczenia od odpowiedzialności cywilnej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W przypadku zawarcia nowej umowy obowiązkowego ubezpieczenia OC, Przyjmujący Zamówienie zobowiązany jest do przedłożenia Udzielającemu Zamówienia nowej polisy niezwłocznie, nie później niż w terminie 14 dni od zawarcia umowy ubezpieczenia OC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jmujący  Zamówienie zobowiązuje się do tego, aby każdy lekarz świadczący usługi w jego imieniu posiadał aktualną polisę obowiązkowego ubezpieczenia O.C., a kopie tych polis przedłoży Udzielającemu Zamówienie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</w:t>
      </w:r>
      <w:r>
        <w:rPr>
          <w:b/>
          <w:bCs/>
          <w:sz w:val="22"/>
          <w:szCs w:val="22"/>
        </w:rPr>
        <w:t>na czas określony, tj. od dnia 01  lipca  2025 r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dnia 30 czerwca 2026r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być rozwiązana za porozumieniem stron w każdym czasi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z zachowaniem 1-miesięcznego okresu wypowiedzenia, dokonanego na koniec miesiąca kalendarzow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>przez Przyjmującego Zamówienie w przypadku: niewykonania lub nienależytego wykonania obowiązków wynikających z niniejszej umowy z winy Udzielającego Zamówi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>
          <w:sz w:val="22"/>
          <w:szCs w:val="22"/>
        </w:rPr>
        <w:t>przez Udzielającego Zamówienia w przypadku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>
          <w:sz w:val="22"/>
          <w:szCs w:val="22"/>
        </w:rPr>
        <w:t>utraty przez Udzielającego Zamówienia płynności finansowej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>
          <w:sz w:val="22"/>
          <w:szCs w:val="22"/>
        </w:rPr>
        <w:t>nie wykonywania lub nienależytego wykonywania przez Przyjmującego Zamówienie obowiązków wynikających z niniejszej umowy, w szczególności zapisów § 6 umowy,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>
          <w:sz w:val="22"/>
          <w:szCs w:val="22"/>
        </w:rPr>
        <w:t>zdarzenia, powodującego, że Przyjmujący  Zamówienie nie będzie mógł wykonywać zadań wynikających z niniejszej umowy przez okres nieprzerwany, dłuższy niż 30 dni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color w:val="000000"/>
          <w:sz w:val="22"/>
          <w:szCs w:val="22"/>
        </w:rPr>
        <w:t>Umowa może zostać rozwiązana przez Udzielającego Zamówienia ze skutkiem natychmiastowym w przypadku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40" w:leader="none"/>
        </w:tabs>
        <w:suppressAutoHyphens w:val="tru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gdy Przyjmujący  Zamówienie dopuścił się rażącego naruszenia postanowień umowy, nie zachował tajemnicy w zakresie warunków i treści niniejszej umowy, przerwał realizację świadczeń zdrowotnych, uniemożliwiając wywiązanie się przez Udzielającego Zamówienia z terminowego i pełnego wykonania zobowiązań </w:t>
      </w:r>
      <w:r>
        <w:rPr>
          <w:sz w:val="22"/>
          <w:szCs w:val="22"/>
        </w:rPr>
        <w:t xml:space="preserve">wobec  pracowników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suppressAutoHyphens w:val="true"/>
        <w:jc w:val="both"/>
        <w:rPr/>
      </w:pPr>
      <w:r>
        <w:rPr>
          <w:sz w:val="22"/>
          <w:szCs w:val="22"/>
        </w:rPr>
        <w:t>w przypadku braku lub rozwiązania umowy Udzielającego Zamówienia z NFZ, zmniejszenia wartości kontraktu z NFZ, wyczerpania limitów określonych w umowie z NFZ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7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gdy Przyjmujący  Zamówienie utracił uprawnienia do realizacji przedmiotu umow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gdy Przyjmujący  Zamówienie nie zabezpieczy ciągłości i ważności polisy O.C. </w:t>
      </w:r>
    </w:p>
    <w:p>
      <w:pPr>
        <w:pStyle w:val="Normal"/>
        <w:tabs>
          <w:tab w:val="clear" w:pos="708"/>
          <w:tab w:val="left" w:pos="144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7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>Umowa może zostać rozwiązana przez Przyjmującego Zamówienie ze skutkiem natychmiastowym w przypadku, gdy Udzielający Zamówienia zalega w wypłacie należności Przyjmującemu  Zamówienie powyżej dwóch miesięcy od terminu płatnośc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warunki umowy zawarte pomiędzy stronami mają charakter poufn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Przyjmujący  Zamówienie jest zobowiązany podać każdorazowo zmianę swojej siedzib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zmiany oraz uzupełnienia niniejszej umowy wymagają formy pisemnego Aneksu, podpisanego przez obie strony umowy pod rygorem nieważnośc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szystkie Załączniki do niniejszej umowy stanowią jej integralną część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Ewentualne spory wynikłe w związku z realizacją niniejszej umowy strony będą rozstrzygać polubownie. W przypadku braku polubownego rozstrzygnięcia, spór rozstrzygać będzie sąd właściwy dla miejsca siedziby Udzielającego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ą zastosowanie przepisy wskazane w treści umowy oraz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Umowę sporządzono w dwóch jednobrzmiących egzemplarz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…………………………………</w:t>
      </w:r>
      <w:r>
        <w:rPr>
          <w:b/>
          <w:bCs/>
          <w:sz w:val="22"/>
          <w:szCs w:val="22"/>
        </w:rPr>
        <w:t>..</w:t>
        <w:tab/>
        <w:tab/>
        <w:tab/>
        <w:tab/>
        <w:t xml:space="preserve"> ..…………………………….....       </w:t>
      </w:r>
    </w:p>
    <w:p>
      <w:pPr>
        <w:pStyle w:val="Normal"/>
        <w:ind w:left="708" w:hanging="34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Udzielający Zamówienia</w:t>
        <w:tab/>
        <w:tab/>
        <w:tab/>
        <w:t xml:space="preserve">                             Przyjmujący Zamówienie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łącznik Nr 1 do umowy - Harmonogram udzielania świadczeń zdrowotnych przez Przyjmującego    </w:t>
        <w:tab/>
        <w:tab/>
        <w:tab/>
        <w:t xml:space="preserve">             Zamówienie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ind w:left="1004" w:hanging="1004"/>
        <w:jc w:val="both"/>
        <w:rPr/>
      </w:pPr>
      <w:r>
        <w:rPr>
          <w:sz w:val="22"/>
          <w:szCs w:val="22"/>
        </w:rPr>
        <w:t xml:space="preserve">Załącznik Nr 2 do umowy - Cennik badań Przyjmującego  Zamówienie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ind w:left="1004" w:hanging="1004"/>
        <w:jc w:val="both"/>
        <w:rPr>
          <w:sz w:val="22"/>
          <w:szCs w:val="22"/>
        </w:rPr>
      </w:pPr>
      <w:r>
        <w:rPr>
          <w:sz w:val="22"/>
          <w:szCs w:val="22"/>
        </w:rPr>
        <w:t>Załącznik Nr 3 do umowy - Kopia polisy O.C. Przyjmującego  Zamówienie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Załącznik Nr 1 do umowy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udzielania świadczeń zdrowotnych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Godziny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od – do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 xml:space="preserve">Poniedziałek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Wtor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Środ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Czwart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Piąt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Sobo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540" w:firstLine="708"/>
        <w:jc w:val="center"/>
        <w:rPr/>
      </w:pPr>
      <w:r>
        <w:rPr>
          <w:sz w:val="18"/>
          <w:szCs w:val="18"/>
        </w:rPr>
        <w:t>...............................................................................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data, czytelny podpis Przyjmującego Zamówienie</w:t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0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2 do umowy</w:t>
      </w:r>
    </w:p>
    <w:p>
      <w:pPr>
        <w:pStyle w:val="Normal"/>
        <w:ind w:left="3540" w:firstLine="70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540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8" w:hanging="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CENNIK USŁUG</w:t>
      </w:r>
    </w:p>
    <w:p>
      <w:pPr>
        <w:pStyle w:val="Normal"/>
        <w:jc w:val="both"/>
        <w:rPr>
          <w:sz w:val="22"/>
          <w:szCs w:val="22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 xml:space="preserve">Badanie wstępne przez lekarza medycyny pracy </w:t>
        <w:tab/>
        <w:tab/>
        <w:tab/>
        <w:tab/>
        <w:tab/>
        <w:t>…... zł</w:t>
        <w:b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 xml:space="preserve">Badanie okresowe przez lekarza medycyny pracy </w:t>
        <w:tab/>
        <w:tab/>
        <w:tab/>
        <w:tab/>
        <w:tab/>
        <w:t>…... zł</w:t>
        <w:b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>Badanie kontrolne przez lekarza medycyny pracy</w:t>
        <w:tab/>
        <w:tab/>
        <w:tab/>
        <w:tab/>
        <w:tab/>
        <w:t>….. zł</w:t>
        <w:br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>Badanie lekarskie do celów sanitarno - epidemiologicznych przez lekarza</w:t>
        <w:br/>
        <w:t xml:space="preserve">medycyny pracy </w:t>
        <w:tab/>
        <w:tab/>
        <w:tab/>
        <w:tab/>
        <w:tab/>
        <w:tab/>
        <w:tab/>
        <w:tab/>
        <w:tab/>
        <w:tab/>
        <w:t>….. zł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/>
        <w:t xml:space="preserve">Prowadzenie analiz stanu zdrowia pracowników, w szczególności w celu </w:t>
        <w:br/>
        <w:t>ustalenia  przyczyn chorób zawodowych i wypadków przy pracy</w:t>
        <w:tab/>
        <w:tab/>
        <w:tab/>
        <w:t>….. z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</w:t>
        <w:tab/>
        <w:tab/>
        <w:t xml:space="preserve">  </w:t>
      </w:r>
      <w:r>
        <w:rPr>
          <w:rFonts w:cs="Arial"/>
          <w:sz w:val="22"/>
          <w:szCs w:val="22"/>
        </w:rPr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firstLine="708"/>
        <w:rPr/>
      </w:pPr>
      <w:r>
        <w:rPr/>
        <w:t>.......................................................................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i/>
          <w:sz w:val="22"/>
          <w:szCs w:val="22"/>
        </w:rPr>
        <w:t>data, czytelny podpis Przyjmującego Zamówi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531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20"/>
        <w:szCs w:val="20"/>
      </w:rPr>
      <w:t xml:space="preserve">Stro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8</w:t>
    </w:r>
    <w:r>
      <w:rPr>
        <w:rStyle w:val="PageNumber"/>
        <w:sz w:val="20"/>
        <w:i/>
        <w:szCs w:val="20"/>
        <w:iCs/>
      </w:rPr>
      <w:fldChar w:fldCharType="end"/>
    </w:r>
    <w:r>
      <w:rPr>
        <w:rStyle w:val="PageNumber"/>
        <w:i/>
        <w:iCs/>
        <w:sz w:val="20"/>
        <w:szCs w:val="20"/>
      </w:rPr>
      <w:t xml:space="preserve"> z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NUMPAGES \* ARABIC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8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i/>
        <w:i/>
      </w:rPr>
    </w:pPr>
    <w:r>
      <w:rPr>
        <w:b/>
        <w:bCs/>
        <w:i/>
      </w:rPr>
      <w:t>Nr KO/SM/1/2025</w:t>
    </w:r>
    <w:r>
      <w:rPr>
        <w:b/>
        <w:i/>
      </w:rPr>
      <w:t xml:space="preserve"> Załącznik Nr 3 do SWKO</w:t>
    </w:r>
  </w:p>
  <w:p>
    <w:pPr>
      <w:pStyle w:val="Header"/>
      <w:jc w:val="center"/>
      <w:rPr>
        <w:i/>
        <w:i/>
        <w:iCs/>
      </w:rPr>
    </w:pPr>
    <w:r>
      <w:rPr>
        <w:i/>
        <w:iCs/>
      </w:rPr>
      <w:t>WZÓR UMOWY – medycyna pracy</w:t>
    </w:r>
  </w:p>
  <w:p>
    <w:pPr>
      <w:pStyle w:val="Header"/>
      <w:rPr>
        <w:i/>
        <w:i/>
        <w:iCs/>
        <w:sz w:val="18"/>
        <w:szCs w:val="18"/>
        <w:u w:val="single"/>
      </w:rPr>
    </w:pPr>
    <w:r>
      <w:rPr>
        <w:i/>
        <w:iCs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84"/>
        </w:tabs>
        <w:ind w:left="1384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sz w:val="16"/>
        <w:i/>
        <w:shadow w:val="false"/>
        <w:b w:val="false"/>
        <w:szCs w:val="16"/>
        <w:iCs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8"/>
        </w:tabs>
        <w:ind w:left="1004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sz w:val="16"/>
        <w:i/>
        <w:shadow w:val="false"/>
        <w:b w:val="false"/>
        <w:szCs w:val="16"/>
        <w:iCs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</w:rPr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4z0">
    <w:name w:val="WW8Num14z0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14z2">
    <w:name w:val="WW8Num14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14z3">
    <w:name w:val="WW8Num14z3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4z5">
    <w:name w:val="WW8Num2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</w:rPr>
  </w:style>
  <w:style w:type="character" w:styleId="WW8Num27z1">
    <w:name w:val="WW8Num2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3z4">
    <w:name w:val="WW8Num33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5z2">
    <w:name w:val="WW8Num3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39z2">
    <w:name w:val="WW8Num3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40z2">
    <w:name w:val="WW8Num40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40z3">
    <w:name w:val="WW8Num40z3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1z4">
    <w:name w:val="WW8Num4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b/>
      <w:bCs/>
      <w:i/>
      <w:iCs/>
      <w:smallCap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ÓR UMOWY - medycyna pracy Załączni Nr 3 do SWKO 12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35:00Z</dcterms:created>
  <dc:creator>zol</dc:creator>
  <dc:description/>
  <cp:keywords/>
  <dc:language>en-US</dc:language>
  <cp:lastModifiedBy>Tomasz Rudnicki</cp:lastModifiedBy>
  <cp:lastPrinted>2023-06-14T09:21:00Z</cp:lastPrinted>
  <dcterms:modified xsi:type="dcterms:W3CDTF">2025-05-26T10:01:00Z</dcterms:modified>
  <cp:revision>4</cp:revision>
  <dc:subject/>
  <dc:title>UMOWA nr</dc:title>
</cp:coreProperties>
</file>